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44"/>
        </w:rPr>
        <w:t xml:space="preserve">Tic-Tac-Toe Chinese Homework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.</w:t>
      </w:r>
    </w:p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1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Chinese pinyin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Write your name in Chinese characters ten times each and practice pronouncing your na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in Chinese pinyin of 6 – 8 lines using the words, expressions, or information you learned today.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Spend 10-15 minutes on my website or another Chinese website or app. Click on the links, songs, and videos and practice!  </w:t>
            </w:r>
            <w:r>
              <w:rPr>
                <w:rFonts w:cs="Arial" w:ascii="Arial" w:hAnsi="Arial"/>
              </w:rPr>
              <w:t xml:space="preserve">(my Wiki page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Verdana" w:ascii="Arial" w:hAnsi="Arial"/>
                <w:color w:val="3434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, or against yourself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.  Record it if you lik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reate your own HW. Using what we learned in class today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Practice writing two new Chinese characters at least 10 times each, OR practice speaking Chinese with a native speaker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44"/>
        </w:rPr>
        <w:t>Tic-Tac-Toe Chinese Homewor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pend 10 – 15 minutes completing one of the activities below as it relates to what you learned in class.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.</w:t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33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Chinese pinyin (or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Write your name in Chinese characters ten times each and practice pronouncing your na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in Chinese pinyin of 6 – 8 lines using the words, expressions, or information you learned today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Spend 10-15 minutes on my website or another Chinese website or app. Click on the links, songs, and videos and practice!  </w:t>
            </w:r>
            <w:r>
              <w:rPr>
                <w:rFonts w:cs="Arial" w:ascii="Arial" w:hAnsi="Arial"/>
              </w:rPr>
              <w:t xml:space="preserve">(my Wiki page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Verdana" w:ascii="Arial" w:hAnsi="Arial"/>
                <w:color w:val="3434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, or against yourself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. Record it if you lik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reate your own HW. Using what we learned in class today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b/>
                <w:sz w:val="22"/>
              </w:rPr>
              <w:t>9.</w:t>
            </w:r>
            <w:r>
              <w:rPr>
                <w:rFonts w:cs="Comic Sans MS" w:ascii="Comic Sans MS" w:hAnsi="Comic Sans MS"/>
                <w:sz w:val="22"/>
              </w:rPr>
              <w:t xml:space="preserve">  Practice writing two new Chinese characters at least 10 times each, OR practice speaking Chinese with a native speaker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81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rayhill.wikispaces.com/Ms_Streicker" TargetMode="External"/><Relationship Id="rId3" Type="http://schemas.openxmlformats.org/officeDocument/2006/relationships/hyperlink" Target="http://murrayhill.wikispaces.com/Ms_Streick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45:00Z</dcterms:created>
  <dc:creator>Peggy</dc:creator>
  <dc:description/>
  <cp:keywords/>
  <dc:language>en-US</dc:language>
  <cp:lastModifiedBy>Microsoft Office User</cp:lastModifiedBy>
  <cp:lastPrinted>2015-09-02T15:49:00Z</cp:lastPrinted>
  <dcterms:modified xsi:type="dcterms:W3CDTF">2016-09-08T01:00:00Z</dcterms:modified>
  <cp:revision>5</cp:revision>
  <dc:subject/>
  <dc:title>Tic-Tac-Toe </dc:title>
</cp:coreProperties>
</file>